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BLINDNESS by José Saramago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ading Group Guid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. What is Saramago's purpose in presenting the doctor's wife as the only perso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t afflicted by the white blindness? In what ways, and in what stages, does s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row in terms of both political and moral authority? What roles does she assum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w may we explain, in particular, her assumption of responsibility as guide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otector? Why does she experience a feeling of intense, unbearable lonelines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t just that moment when the others begin to regain their sight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2. What is the purpose of Saramago's use of proverbs, folk sayings, and cliché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roughout the novel? How does the characters' new reality affect their form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bits of expression and create new habits of expression? What are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mplications of the narrator's later comment that "if sayings are to retain an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aning and to continue to be used they have to adapt to the times"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3. As the white blindness spreads, the Minister of Health decides o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ecessity of quarantine "both from the point of view of the merely sanitar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spects of the case and from that of the social implications and their politic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nsequences." What "social implications" and "political consequences" do you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ink the minister has in mind? What social and political consequences does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quarantine itself have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4. Waking to her second day in the mental hospital, the doctor's wife thinks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"what fragile walls we'd make" against our enemies. What "fragile walls" a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rected, demolished, or made useless by the blindness? What fragile walls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r life and community would be threatened by a catastrophe similar to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ite blindness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5. "The whole world is right here," the doctor's wife says to her husband o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orning of their fourth day in the hospital. In what ways does the ment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spital contain "the whole world"? To what extent may we read Blindness as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mmentary on the excesses and horrors of the world of the twentieth century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6. What meanings can we attribute to the white blindness? To what extent does i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epresent ignorance, political ineptitude, the absence of personal and soci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orality, and the failure of imagination? What other meanings can you sugges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w does the "harsh, cruel, implacable kingdom of the blind" differ, if at all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rom our everyday world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7. Why does Saramago provide no names for his characters and their city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untry? What are the effects of this namelessness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8. In what ways do the central characters' experiences lead them to a new ki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f interdependence and, at the same time, a new awareness of the human potenti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 selfishness and cruelty? How do both contribute to the emergence o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e-emergence of tenderness and love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9. What pattern emerges in respect to the breakdown of order and of the variou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ystems that we all take for granted - civic, social, political, and so on? H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o individuals, identifiable groups, and institutions of authority contribute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breakdown? How does the structure of society itself alter to fit a world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ich virtually everyone is blind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0. How do the women in the novel differ from the men in their attitude towar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blindness and the resulting conditions of life? What moral, emotional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sychological, and imaginative capacities do the women possess that the me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ack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1. Variants of the phrase "when the beast dies, the poison dies with it" recu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the novel. And we are told that "the mind suffers delusions when it succumb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o the monsters it has itself created." What beasts and monsters, actual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elusional, are the subjects of this novel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2. In response to the newly interned old man's report on conditions outside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spital, the doctor comments, "Perhaps only in a world of the blind will thing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 what they truly are...People, too, no one will be there to see them." In w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ys might this be true, and to what degree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3. At the very end of the novel, the doctor tells his wife: "I don't think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id go blind, I think we are blind, Blind but seeing, Blind people who can se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ut do not see." What does he mean? How is this judgment related to the firs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lind man's report to the doctor that his going blind was "More like a ligh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oing on"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4. How does the novel illustrate the doctor's wife's observation that "what 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ight and what is wrong are simply different ways of understanding ou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elationships with others"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5. One reviewer has noted that Blindness conveys, "the disturbing notion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full humanity is achieved only through suffering." Do you agree or disagr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ith this statement, in respect to both Saramago's novel and actual life? Whic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haracters achieve a fuller humanity because of their suffering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34:00Z</dcterms:created>
  <dc:creator>MERPS </dc:creator>
  <dc:description/>
  <dc:language>en-US</dc:language>
  <cp:lastModifiedBy>MERPS </cp:lastModifiedBy>
  <dcterms:modified xsi:type="dcterms:W3CDTF">2003-11-25T13:34:00Z</dcterms:modified>
  <cp:revision>1</cp:revision>
  <dc:subject/>
  <dc:title>BLINDNESS by José Saramago</dc:title>
</cp:coreProperties>
</file>